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ole de frequência das reuniões de orientação do TC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harela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ítulo do Proje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520"/>
        <w:gridCol w:w="1165"/>
      </w:tblGrid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untos tratad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brica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OBS 1:</w:t>
      </w:r>
      <w:r>
        <w:rPr/>
        <w:t xml:space="preserve"> Se necessário, utilize mais de 1 ficha de controle no se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 de encontros efetivamente realizados (Orientando e Orientador compareceram)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rolina-PE,_____ de __________________ d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ssinatura do acadêmic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58624463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2:25:00Z</dcterms:created>
  <dc:creator>suzana</dc:creator>
  <dc:description/>
  <cp:keywords/>
  <dc:language>en-US</dc:language>
  <cp:lastModifiedBy>Sead</cp:lastModifiedBy>
  <cp:lastPrinted>2011-11-23T21:19:00Z</cp:lastPrinted>
  <dcterms:modified xsi:type="dcterms:W3CDTF">2013-08-04T18:51:00Z</dcterms:modified>
  <cp:revision>7</cp:revision>
  <dc:subject/>
  <dc:title>RELATÓRIO DE ATIVIDADES</dc:title>
</cp:coreProperties>
</file>