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Avaliação do Processo de Orientação do Projeto de TCC I - Licenciatu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rícul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o trabalh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d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egiad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1703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do processo de orientação do TCC 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45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</w:rPr>
              <w:t>Justificativa e comentários complementares (Obrigatório para o Orientador):</w:t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7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616"/>
      </w:tblGrid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353416024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11:00Z</dcterms:created>
  <dc:creator>suzana</dc:creator>
  <dc:description/>
  <cp:keywords/>
  <dc:language>en-US</dc:language>
  <cp:lastModifiedBy>ferdinando</cp:lastModifiedBy>
  <cp:lastPrinted>2011-11-23T21:19:00Z</cp:lastPrinted>
  <dcterms:modified xsi:type="dcterms:W3CDTF">2013-11-14T05:07:00Z</dcterms:modified>
  <cp:revision>5</cp:revision>
  <dc:subject/>
  <dc:title>RELATÓRIO DE ATIVIDADES</dc:title>
</cp:coreProperties>
</file>