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Avaliação do Processo de Orientação do Projeto de TCC I - Bacharela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rícul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o trabalh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spacing w:lineRule="exact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d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legiad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1703"/>
      </w:tblGrid>
      <w:tr>
        <w:trPr/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480"/>
              <w:ind w:left="1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 do processo de orientação do TCC 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45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</w:rPr>
              <w:t>Justificativa e comentários complementares (Obrigatório para o Orientador):</w:t>
            </w:r>
          </w:p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7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616"/>
      </w:tblGrid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282237600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cs="Arial"/>
      <w:b/>
      <w:bCs/>
      <w:spacing w:val="-4"/>
      <w:sz w:val="32"/>
      <w:szCs w:val="32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60" w:before="1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11:00Z</dcterms:created>
  <dc:creator>suzana</dc:creator>
  <dc:description/>
  <cp:keywords/>
  <dc:language>en-US</dc:language>
  <cp:lastModifiedBy>ferdinando</cp:lastModifiedBy>
  <cp:lastPrinted>2011-11-23T21:19:00Z</cp:lastPrinted>
  <dcterms:modified xsi:type="dcterms:W3CDTF">2013-11-14T05:06:00Z</dcterms:modified>
  <cp:revision>5</cp:revision>
  <dc:subject/>
  <dc:title>RELATÓRIO DE ATIVIDADES</dc:title>
</cp:coreProperties>
</file>