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ole de Freqüência às reuniões de orientação do Projeto de TCC - Licenciatu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ítulo ou Tema do Proje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520"/>
        <w:gridCol w:w="1165"/>
      </w:tblGrid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untos tratado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brica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OBS 1:</w:t>
      </w:r>
      <w:r>
        <w:rPr/>
        <w:t xml:space="preserve"> Se necessário, utilize mais de 1 ficha de controle no semestre.</w:t>
      </w:r>
    </w:p>
    <w:p>
      <w:pPr>
        <w:pStyle w:val="Normal"/>
        <w:jc w:val="both"/>
        <w:rPr/>
      </w:pPr>
      <w:r>
        <w:rPr>
          <w:b/>
        </w:rPr>
        <w:t>OBS 2</w:t>
      </w:r>
      <w:r>
        <w:rPr/>
        <w:t>: Os orientadores devem planejar pelo menos 10 encontros no se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Total de encontros agendados para o TCC 1:</w:t>
      </w:r>
      <w:bookmarkStart w:id="0" w:name="Texto14"/>
      <w:r>
        <w:rPr>
          <w:sz w:val="24"/>
          <w:szCs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 de encontros efetivamente realizados (Orientando e Orientador compareceram)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rolina-PE,_____ de __________________ d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ssinatura do acadêmic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349316829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2:25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3-04-23T00:00:00Z</dcterms:modified>
  <cp:revision>6</cp:revision>
  <dc:subject/>
  <dc:title>RELATÓRIO DE ATIVIDADES</dc:title>
</cp:coreProperties>
</file>