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icha de Avaliação da Defesa do TCC pelo Professor Orientador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/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pacing w:lineRule="exact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uno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Matrícula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en-US" w:eastAsia="en-US"/>
              </w:rPr>
              <w:t>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64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227" w:hanging="22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ítulo do trabalho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33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227" w:hanging="227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ta da Apresentação: </w:t>
            </w:r>
            <w:r>
              <w:fldChar w:fldCharType="begin">
                <w:ffData>
                  <w:name w:val="Texto1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>/</w:t>
            </w:r>
            <w:bookmarkStart w:id="0" w:name="Texto20"/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bookmarkEnd w:id="0"/>
            <w:r>
              <w:rPr>
                <w:rFonts w:cs="Arial" w:ascii="Arial" w:hAnsi="Arial"/>
                <w:b/>
                <w:sz w:val="22"/>
                <w:szCs w:val="22"/>
              </w:rPr>
              <w:t xml:space="preserve">/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pacing w:lineRule="exact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valiador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Colegiado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  <w:u w:val="single"/>
        </w:rPr>
        <w:t>OBS: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 Cada professor que compõe a banca deverá (a) Avaliar o texto, (b) arguir o candidato sobre seu TCC e (c) Atribuir as notas nessa ficha. Após isso, as médias serão transpostas para a Ata da Banca. Notas de zero (0,0) a dez (10,0), com uma casa decimal após a vírgula. Se necessário, escreva comentários e análises no verso dessa folh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3"/>
        <w:gridCol w:w="1414"/>
        <w:gridCol w:w="847"/>
      </w:tblGrid>
      <w:tr>
        <w:trPr>
          <w:trHeight w:val="542" w:hRule="atLeast"/>
        </w:trPr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ritérios de Avaliação do trabalho (Monografia) escrit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ntuação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as</w:t>
            </w:r>
          </w:p>
        </w:tc>
      </w:tr>
      <w:tr>
        <w:trPr>
          <w:trHeight w:val="455" w:hRule="atLeast"/>
        </w:trPr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resentação do tema (título, objetivos, justificativas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é 1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69" w:hRule="atLeast"/>
        </w:trPr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) Revisão de Literatur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é 2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69" w:hRule="atLeast"/>
        </w:trPr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) Materiais e Método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é 2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55" w:hRule="atLeast"/>
        </w:trPr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) Apresentação e Discussão dos Resultado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é 2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69" w:hRule="atLeast"/>
        </w:trPr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) Conclusã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é 1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69" w:hRule="atLeast"/>
        </w:trPr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) Normas ABNT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é 1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16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8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2" w:leader="none"/>
              </w:tabs>
              <w:spacing w:lineRule="exact" w:line="480"/>
              <w:ind w:left="10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a Final do Trabalho Escrit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2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6"/>
        <w:gridCol w:w="1424"/>
        <w:gridCol w:w="854"/>
      </w:tblGrid>
      <w:tr>
        <w:trPr>
          <w:trHeight w:val="550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ritérios de Avaliação da Apresentação Oral da  Monografi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ntuação Máxima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as</w:t>
            </w:r>
          </w:p>
        </w:tc>
      </w:tr>
      <w:tr>
        <w:trPr>
          <w:trHeight w:val="476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) Apresentação dos objetivos, da metodologia, dos resultados e conclusão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é 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12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76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) Domínio do conteúdo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é 3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13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61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) Adequação do material audiovisual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é 1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14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76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) Adequação ao tempo disponível (15 min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é 1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15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76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) Desempenho na arguição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é 3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16 Copy 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61" w:hRule="atLeast"/>
        </w:trPr>
        <w:tc>
          <w:tcPr>
            <w:tcW w:w="8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2" w:leader="none"/>
              </w:tabs>
              <w:spacing w:lineRule="exact" w:line="480"/>
              <w:ind w:left="10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a Final da Apresentação Oral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17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61"/>
      </w:tblGrid>
      <w:tr>
        <w:trPr>
          <w:trHeight w:val="375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exact" w:line="240" w:before="0" w:after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0" w:after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Avaliador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object w:dxaOrig="2340" w:dyaOrig="118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9.5pt;margin-top:-23.45pt;width:88.2pt;height:44.6pt;mso-wrap-distance-left:9.05pt;mso-wrap-distance-right:9.05pt;mso-position-horizontal-relative:text;mso-position-vertical-relative:text" filled="t" fillcolor="#FFFFFF" o:ole="">
          <v:imagedata r:id="rId2" o:title=""/>
          <w10:wrap type="tight"/>
        </v:shape>
        <o:OLEObject Type="Embed" ProgID="" ShapeID="ole_rId1" DrawAspect="Content" ObjectID="_1608906280" r:id="rId1"/>
      </w:object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562600</wp:posOffset>
          </wp:positionH>
          <wp:positionV relativeFrom="paragraph">
            <wp:posOffset>-302895</wp:posOffset>
          </wp:positionV>
          <wp:extent cx="681990" cy="6858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12" r="-1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199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 xml:space="preserve"> </w:t>
    </w:r>
  </w:p>
  <w:p>
    <w:pPr>
      <w:pStyle w:val="Header"/>
      <w:jc w:val="center"/>
      <w:rPr/>
    </w:pPr>
    <w:r>
      <w:rPr>
        <w:b/>
        <w:sz w:val="22"/>
        <w:szCs w:val="22"/>
      </w:rPr>
      <w:t>UNIVERSIDADE FEDERAL DO VALE DO SÃO FRANCISCO - UNIVASF</w:t>
    </w:r>
  </w:p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COLEGIADO DE EDUCAÇÃO FÍSICA - CEF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379"/>
        </w:tabs>
        <w:ind w:left="237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Arial" w:hAnsi="Arial" w:cs="Arial"/>
      <w:b/>
      <w:bCs/>
      <w:spacing w:val="-4"/>
      <w:sz w:val="32"/>
      <w:szCs w:val="32"/>
    </w:rPr>
  </w:style>
  <w:style w:type="character" w:styleId="TextodenotaderodapChar">
    <w:name w:val="Texto de nota de rodapé Char"/>
    <w:basedOn w:val="Fontepargpadr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bCs/>
      <w:spacing w:val="-4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cxmsonormal">
    <w:name w:val="ecxmsonormal"/>
    <w:basedOn w:val="Normal"/>
    <w:qFormat/>
    <w:pPr>
      <w:spacing w:before="0" w:after="324"/>
    </w:pPr>
    <w:rPr>
      <w:sz w:val="24"/>
      <w:szCs w:val="24"/>
    </w:rPr>
  </w:style>
  <w:style w:type="paragraph" w:styleId="Footnote">
    <w:name w:val="Footnote Text"/>
    <w:basedOn w:val="Normal"/>
    <w:pPr>
      <w:spacing w:lineRule="exact" w:line="260" w:before="12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0:00:00Z</dcterms:created>
  <dc:creator>suzana</dc:creator>
  <dc:description/>
  <dc:language>en-US</dc:language>
  <cp:lastModifiedBy>ferdinando</cp:lastModifiedBy>
  <cp:lastPrinted>2011-11-23T21:19:00Z</cp:lastPrinted>
  <dcterms:modified xsi:type="dcterms:W3CDTF">2013-08-21T00:00:00Z</dcterms:modified>
  <cp:revision>2</cp:revision>
  <dc:subject/>
  <dc:title>RELATÓRIO DE ATIVIDADES</dc:title>
</cp:coreProperties>
</file>