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icha de Avaliação da Defesa do TCC pelo Professor Avaliador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rícul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o trabalh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a Apresentaçã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bookmarkStart w:id="0" w:name="Texto20"/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liad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legiad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OBS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Cada professor que compõe a banca deverá (a) Avaliar o texto, (b) arguir o candidato sobre seu TCC e (c) Atribuir as notas nessa ficha. Após isso, as médias serão transpostas para a Ata da Banca. Notas de zero (0,0) a dez (10,0), com uma casa decimal após a vírgula. Se necessário, escreva comentários e análises no verso dessa folh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1414"/>
        <w:gridCol w:w="847"/>
      </w:tblGrid>
      <w:tr>
        <w:trPr>
          <w:trHeight w:val="542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o trabalho (Monografia) escrit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ntuaçã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esentação do tema (título, objetivos, justificativ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Revisão de Literatur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Materiais e Méto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presentação e Discussão dos Resulta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Conclusã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 Normas AB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o Trabalho Escrit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424"/>
        <w:gridCol w:w="854"/>
      </w:tblGrid>
      <w:tr>
        <w:trPr>
          <w:trHeight w:val="55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a Apresentação Oral da  Monograf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 Apresentação dos objetivos, da metodologia, dos resultados e conclus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Domínio do conteúd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Adequação do material audiovisu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dequação ao tempo disponível (15 min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Desempenho na arguiç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a Apresentação Or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61"/>
      </w:tblGrid>
      <w:tr>
        <w:trPr>
          <w:trHeight w:val="37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599637676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79"/>
        </w:tabs>
        <w:ind w:left="237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3:59:00Z</dcterms:created>
  <dc:creator>suzana</dc:creator>
  <dc:description/>
  <dc:language>en-US</dc:language>
  <cp:lastModifiedBy>ferdinando</cp:lastModifiedBy>
  <cp:lastPrinted>2011-11-23T21:19:00Z</cp:lastPrinted>
  <dcterms:modified xsi:type="dcterms:W3CDTF">2013-08-20T23:59:00Z</dcterms:modified>
  <cp:revision>2</cp:revision>
  <dc:subject/>
  <dc:title>RELATÓRIO DE ATIVIDADES</dc:title>
</cp:coreProperties>
</file>